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0306074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9036049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